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LOGIN-GW (8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login-gw - </w:t>
      </w:r>
      <w:r>
        <w:rPr>
          <w:sz w:val="24"/>
          <w:szCs w:val="24"/>
        </w:rPr>
        <w:t>прокси-сервер протокола Rlogi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ОЕ ОПИС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login-gw [-daemon port] [-version]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Rlogin proxy межсетевого экра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IS - </w:t>
      </w:r>
      <w:r>
        <w:rPr>
          <w:sz w:val="24"/>
          <w:szCs w:val="24"/>
        </w:rPr>
        <w:t>это прокси-сервер уровня приложений, который предлагает конфигурируемый контроль доступа, аутентификацию и механизмы регистрации. Rlogin proxy, который работает на firewall, пропускает запросы протокола Rlogin через firewall (на уровне приложения), используя указанные Вами правила. Вы можете сконфигурировать Ваш прокси-сервер соединений, базируясь на следующей информаци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IP-адрес источника (source IP addres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имя хоста источника (source host na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IP-адрес приемника (destination IP addres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имя хоста приемника (destination host name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 пакеты и все запросы приложений идут на firewall. На firewall, ПО Rlogin proxy передает информацию с одного интерфейса экрана на другой. Proxy закрывает приложение, работающее внутри сети от прямого взаимодействия с приложением, работающим вне сети. Нет IP-пакетов проходящих с одной стороны </w:t>
      </w:r>
      <w:r>
        <w:rPr>
          <w:sz w:val="24"/>
          <w:szCs w:val="24"/>
          <w:lang w:val="en-US"/>
        </w:rPr>
        <w:t>firewall</w:t>
      </w:r>
      <w:r>
        <w:rPr>
          <w:sz w:val="24"/>
          <w:szCs w:val="24"/>
        </w:rPr>
        <w:t xml:space="preserve"> на другую. Данные передаются на уровне приложен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умолчанию Rlogin proxy требует аутентификации пользователей, запрашивающих соединение из внешней незащищенной сети к хосту,  внутри периметра безопасности. Это означает, что пользователи должны соединиться с firewall, аутентифицироваться, а затем вызвать Rlogin для обращения к хосту внутри перимет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login proxy (</w:t>
      </w:r>
      <w:r>
        <w:rPr>
          <w:b/>
          <w:bCs/>
          <w:sz w:val="24"/>
          <w:szCs w:val="24"/>
        </w:rPr>
        <w:t>rlogin-gw</w:t>
      </w:r>
      <w:r>
        <w:rPr>
          <w:sz w:val="24"/>
          <w:szCs w:val="24"/>
        </w:rPr>
        <w:t xml:space="preserve">) в основном работает как демон (запускаемый из </w:t>
      </w:r>
      <w:r>
        <w:rPr>
          <w:i/>
          <w:iCs/>
          <w:sz w:val="24"/>
          <w:szCs w:val="24"/>
        </w:rPr>
        <w:t>/etc/rc.local</w:t>
      </w:r>
      <w:r>
        <w:rPr>
          <w:sz w:val="24"/>
          <w:szCs w:val="24"/>
        </w:rPr>
        <w:t xml:space="preserve">) и слушающий запросы на стандартном Rlogin порту (513, как указано в </w:t>
      </w:r>
      <w:r>
        <w:rPr>
          <w:i/>
          <w:iCs/>
          <w:sz w:val="24"/>
          <w:szCs w:val="24"/>
        </w:rPr>
        <w:t>/etc/services</w:t>
      </w:r>
      <w:r>
        <w:rPr>
          <w:sz w:val="24"/>
          <w:szCs w:val="24"/>
        </w:rPr>
        <w:t xml:space="preserve">). Когда система получает Rlogin-запрос на этом порту, Rlogin proxy проверяет свою конфигурационную информацию (в </w:t>
      </w:r>
      <w:r>
        <w:rPr>
          <w:i/>
          <w:iCs/>
          <w:sz w:val="24"/>
          <w:szCs w:val="24"/>
        </w:rPr>
        <w:t>netperm-table</w:t>
      </w:r>
      <w:r>
        <w:rPr>
          <w:sz w:val="24"/>
          <w:szCs w:val="24"/>
        </w:rPr>
        <w:t>) и определяет, имеет ли инициализированный хост право на Rlogin. Если хост не имеет прав, демон Rlogin регистрирует соединение и выдает сообщение об ошиб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Если хост имеет права на соединение, proxy аутентифицирует пользователя (при необходимости), регистрирует транзакцию и пропускает запрос на хост назнач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умолчанию Rlogin proxy использует сервер управления доступом к сети (</w:t>
      </w:r>
      <w:r>
        <w:rPr>
          <w:b/>
          <w:bCs/>
          <w:sz w:val="24"/>
          <w:szCs w:val="24"/>
        </w:rPr>
        <w:t>netacl</w:t>
      </w:r>
      <w:r>
        <w:rPr>
          <w:sz w:val="24"/>
          <w:szCs w:val="24"/>
        </w:rPr>
        <w:t>) при запуске proxy. Эта конфигурация также позволяет межсетевому экрану запускать Rlogin proxy или стандартный демон UNIX Rlogin (</w:t>
      </w:r>
      <w:r>
        <w:rPr>
          <w:b/>
          <w:bCs/>
          <w:sz w:val="24"/>
          <w:szCs w:val="24"/>
        </w:rPr>
        <w:t>rlogind</w:t>
      </w:r>
      <w:r>
        <w:rPr>
          <w:sz w:val="24"/>
          <w:szCs w:val="24"/>
        </w:rPr>
        <w:t>), для управления Rlogin-запросами. Это позволяет пользователям Rlogin обращаться к пунктам назначениям, как непосредственно, так и через firewall. Rlogin proxy оставляет соединение активным, пока его не закро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ЦИ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Опции командной строк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Rlogin proxy распознает следующие опции командной строки (когда запускается из командной строки или из </w:t>
      </w:r>
      <w:r>
        <w:rPr>
          <w:i/>
          <w:iCs/>
          <w:sz w:val="24"/>
          <w:szCs w:val="24"/>
        </w:rPr>
        <w:t>/etc/rc.local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-daemo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ort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ывается, что Rlogin proxy работает как демон, и указывается порт, на котором он работает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version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тображает информацию о вер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онфигурационные опци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login proxy считывает конфигурационные правила из файла </w:t>
      </w:r>
      <w:r>
        <w:rPr>
          <w:i/>
          <w:iCs/>
          <w:sz w:val="24"/>
          <w:szCs w:val="24"/>
        </w:rPr>
        <w:t>/usr/local/etc/netperm-table</w:t>
      </w:r>
      <w:r>
        <w:rPr>
          <w:sz w:val="24"/>
          <w:szCs w:val="24"/>
        </w:rPr>
        <w:t xml:space="preserve">. Он считывает все правила относящиеся к </w:t>
      </w:r>
      <w:r>
        <w:rPr>
          <w:b/>
          <w:bCs/>
          <w:sz w:val="24"/>
          <w:szCs w:val="24"/>
        </w:rPr>
        <w:t>rlogin-gw</w:t>
      </w:r>
      <w:r>
        <w:rPr>
          <w:sz w:val="24"/>
          <w:szCs w:val="24"/>
        </w:rPr>
        <w:t xml:space="preserve"> или начинающиеся с шаблона - «*». Считывается весь файл </w:t>
      </w:r>
      <w:r>
        <w:rPr>
          <w:i/>
          <w:iCs/>
          <w:sz w:val="24"/>
          <w:szCs w:val="24"/>
        </w:rPr>
        <w:t>netperm-table</w:t>
      </w:r>
      <w:r>
        <w:rPr>
          <w:sz w:val="24"/>
          <w:szCs w:val="24"/>
        </w:rPr>
        <w:t xml:space="preserve"> от начала и до конца. Если множество прав описывает один атрибут, то используется первое из найденных. Смотри </w:t>
      </w:r>
      <w:r>
        <w:rPr>
          <w:b/>
          <w:bCs/>
          <w:sz w:val="24"/>
          <w:szCs w:val="24"/>
        </w:rPr>
        <w:t>netperm-table(5)</w:t>
      </w:r>
      <w:r>
        <w:rPr>
          <w:sz w:val="24"/>
          <w:szCs w:val="24"/>
        </w:rPr>
        <w:t xml:space="preserve"> для более подробной информ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login proxy распознает следующие атрибу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omp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tring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Указывает приглашение режима командной строки для </w:t>
      </w:r>
      <w:r>
        <w:rPr>
          <w:b/>
          <w:bCs/>
          <w:sz w:val="24"/>
          <w:szCs w:val="24"/>
        </w:rPr>
        <w:t>rlogin-gw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imeou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cond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ывается число секунд, после которого произойдет отсоединение. По умолчанию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uthserver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host port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ывает хост и порт, на котором работает сервер аутентификации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denial-msg</w:t>
      </w:r>
      <w:r>
        <w:rPr>
          <w:i/>
          <w:iCs/>
          <w:sz w:val="24"/>
          <w:szCs w:val="24"/>
        </w:rPr>
        <w:t xml:space="preserve"> file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йл, который выведется на экран, если пользователь не имеет права использовать Rlogin proxy. Если файл не указан - генерируетс я сообщение по умолчанию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denydest-msg</w:t>
      </w:r>
      <w:r>
        <w:rPr>
          <w:i/>
          <w:iCs/>
          <w:sz w:val="24"/>
          <w:szCs w:val="24"/>
        </w:rPr>
        <w:t xml:space="preserve"> file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ывает файл, выводимый на экран, если пункт назначения запрещен для пользователя. Если файл не указан - генерируется сообщение по умолчанию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help-msg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ile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Указывает файл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host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host-patter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[host-pattern2...]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[options]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вила, описывающее хост и права доступа. Обычно имеют форм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0"/>
          <w:szCs w:val="20"/>
        </w:rPr>
        <w:t>rlogin-gw: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deny-hosts unknown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sz w:val="20"/>
          <w:szCs w:val="20"/>
        </w:rPr>
        <w:t>rlogin-gw: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hosts 192.33.112.* 192.94.214.*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ожет быть указано несколько хостов за ключевым словом «hosts». Данный список должен заканчиваться первым опциональным параметром, начинающимся с «-». Имеются также субоп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dest pattern </w:t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dest { pattern1 pattern2 ... }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ся список значений пунктов назначений. Если список не указан, все пункты назначения считаются значимыми. Список </w:t>
      </w:r>
      <w:r>
        <w:rPr>
          <w:b/>
          <w:bCs/>
          <w:sz w:val="24"/>
          <w:szCs w:val="24"/>
        </w:rPr>
        <w:t xml:space="preserve">-dest </w:t>
      </w:r>
      <w:r>
        <w:rPr>
          <w:sz w:val="24"/>
          <w:szCs w:val="24"/>
        </w:rPr>
        <w:t xml:space="preserve">понимается как список разрешений. Список </w:t>
      </w:r>
      <w:r>
        <w:rPr>
          <w:b/>
          <w:bCs/>
          <w:sz w:val="24"/>
          <w:szCs w:val="24"/>
        </w:rPr>
        <w:t>-dest</w:t>
      </w:r>
      <w:r>
        <w:rPr>
          <w:sz w:val="24"/>
          <w:szCs w:val="24"/>
        </w:rPr>
        <w:t xml:space="preserve"> с символом «</w:t>
      </w:r>
      <w:r>
        <w:rPr>
          <w:b/>
          <w:bCs/>
          <w:sz w:val="24"/>
          <w:szCs w:val="24"/>
        </w:rPr>
        <w:t>!</w:t>
      </w:r>
      <w:r>
        <w:rPr>
          <w:sz w:val="24"/>
          <w:szCs w:val="24"/>
        </w:rPr>
        <w:t>» трактуется как негативное включение. Таким образом, прав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dest !*.mit.edu -dest *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будет разрешать всем хостам, кроме входящих в домен "mit.edu", соединяться с защищенной се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auth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Требует от пользователя аутентифицироваться для использования шлюза (gateway)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passok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Указывает, что разрешенные пользователи имеют право менять пароли, если соединяются из внешней сети (пункта назна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Только защищенные хосты могут выступать в качестве пунктов смены паро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welcome-msg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ile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йл с сообщением приветствия. Если файл не указан - генерируется сообщение по умолчанию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xforwarder</w:t>
      </w:r>
      <w:r>
        <w:rPr>
          <w:i/>
          <w:iCs/>
          <w:sz w:val="24"/>
          <w:szCs w:val="24"/>
        </w:rPr>
        <w:t xml:space="preserve"> program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ывает местоположение выполняемого Rlogin proxy, пропускающего запросы для X-proxy. Обычно указывается местоположение X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анды прокси-серве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onnec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host</w:t>
      </w:r>
      <w:r>
        <w:rPr>
          <w:sz w:val="24"/>
          <w:szCs w:val="24"/>
        </w:rPr>
        <w:t xml:space="preserve"> [</w:t>
      </w:r>
      <w:r>
        <w:rPr>
          <w:i/>
          <w:iCs/>
          <w:sz w:val="24"/>
          <w:szCs w:val="24"/>
        </w:rPr>
        <w:t>port</w:t>
      </w:r>
      <w:r>
        <w:rPr>
          <w:sz w:val="24"/>
          <w:szCs w:val="24"/>
        </w:rPr>
        <w:t>]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с указанным хостом на указанном порте (имя или номер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xi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sz w:val="24"/>
          <w:szCs w:val="24"/>
        </w:rPr>
        <w:t>Выход из Rlogin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b/>
          <w:bCs/>
          <w:sz w:val="24"/>
          <w:szCs w:val="24"/>
        </w:rPr>
        <w:t>el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Выводит список правильных команд для Rlogin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ssword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воляет вам изменить ваш аутентификационный пароль. Пароль может меняться только с хостов, указанных специально в </w:t>
      </w:r>
      <w:r>
        <w:rPr>
          <w:b/>
          <w:bCs/>
          <w:sz w:val="24"/>
          <w:szCs w:val="24"/>
        </w:rPr>
        <w:t>netperm-tabl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quit</w:t>
      </w:r>
      <w:r>
        <w:rPr>
          <w:sz w:val="24"/>
          <w:szCs w:val="24"/>
        </w:rPr>
        <w:tab/>
        <w:t>Выход из Rlogin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imeou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conds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число секунд, в течении которых Rlogin proxy бездействует (без сетевой активности) перед отсоединением. Заметьте, что приоритет этой установки выше, чем в </w:t>
      </w:r>
      <w:r>
        <w:rPr>
          <w:i/>
          <w:iCs/>
          <w:sz w:val="24"/>
          <w:szCs w:val="24"/>
        </w:rPr>
        <w:t>netperm-table</w:t>
      </w:r>
      <w:r>
        <w:rPr>
          <w:sz w:val="24"/>
          <w:szCs w:val="24"/>
        </w:rPr>
        <w:t>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x-gw</w:t>
      </w:r>
      <w:r>
        <w:rPr>
          <w:sz w:val="24"/>
          <w:szCs w:val="24"/>
        </w:rPr>
        <w:t xml:space="preserve"> [</w:t>
      </w:r>
      <w:r>
        <w:rPr>
          <w:i/>
          <w:iCs/>
          <w:sz w:val="24"/>
          <w:szCs w:val="24"/>
        </w:rPr>
        <w:t xml:space="preserve">hostname : display 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.screennumber</w:t>
      </w:r>
      <w:r>
        <w:rPr>
          <w:sz w:val="24"/>
          <w:szCs w:val="24"/>
        </w:rPr>
        <w:t>]]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ет proxy X11 для соединения с указанным хостом и портом. Смотри </w:t>
      </w:r>
      <w:r>
        <w:rPr>
          <w:b/>
          <w:bCs/>
          <w:sz w:val="24"/>
          <w:szCs w:val="24"/>
        </w:rPr>
        <w:t>x-gw(8)</w:t>
      </w:r>
      <w:r>
        <w:rPr>
          <w:sz w:val="24"/>
          <w:szCs w:val="24"/>
        </w:rPr>
        <w:t xml:space="preserve"> для более полной информации о том, как работает прокси-сервер X11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?</w:t>
      </w:r>
      <w:r>
        <w:rPr>
          <w:sz w:val="24"/>
          <w:szCs w:val="24"/>
        </w:rPr>
        <w:tab/>
        <w:t>Выводит список правильных кома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Ы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данном примере в строках конфигурации в файле </w:t>
      </w:r>
      <w:r>
        <w:rPr>
          <w:i/>
          <w:iCs/>
          <w:sz w:val="24"/>
          <w:szCs w:val="24"/>
        </w:rPr>
        <w:t xml:space="preserve">netperm-table </w:t>
      </w:r>
      <w:r>
        <w:rPr>
          <w:sz w:val="24"/>
          <w:szCs w:val="24"/>
        </w:rPr>
        <w:t>устанавливается время бездействия в 5 минут (300 секунд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0"/>
          <w:szCs w:val="20"/>
        </w:rPr>
        <w:t>#</w:t>
      </w:r>
      <w:r>
        <w:rPr>
          <w:rFonts w:eastAsia="Courier New" w:cs="Courier New" w:ascii="Courier New" w:hAnsi="Courier New"/>
          <w:lang w:val="en-US"/>
        </w:rPr>
        <w:t>sets the idle time to five minutes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sz w:val="20"/>
          <w:szCs w:val="20"/>
        </w:rPr>
        <w:t>rlogin-gw: timeout 300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Общая политика защиты для прокси-сервера протокола Rlogin заключена в том, что все запросы из внешней сети должны проходить через межсетевой экран. В данном примере показана сессия Rlogin из защищенной сети в защищенную, с использованием схемы аутентифика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/Key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blaze.clientsite.com-28: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telnet firewall.yoyodyne.com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rying 204.255.154.100..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onnected to firewall.yoyodyne.com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scape character is '^]'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Username: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scooter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key Challenge: s/key 651 fi19289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SAFE DUB RISK CUE YARD NIL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Login Accepted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irewall.yoyodyne.com telnet proxy (Version 3.1) ready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tn-gw</w:t>
      </w:r>
      <w:r>
        <w:rPr>
          <w:rFonts w:eastAsia="Courier New Cyr" w:cs="Courier New Cyr" w:ascii="Courier New Cyr" w:hAnsi="Courier New Cyr"/>
          <w:sz w:val="20"/>
          <w:szCs w:val="20"/>
        </w:rPr>
        <w:t>&gt; c dimension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rying 10.0.1.120 port 23..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onnected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to dimension.yoyodyne.com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BSDI BSD/OS 2.0.1 (dimension) (ttyp5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Welcome to dimension.yoyodyne.com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3:57PM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up 16 days,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5:35, 4 users, load averages: 0.03, 0.01, 0.0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imension-26: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АЙ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etc/rc.local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Коммандный скрипт, из которого при перезапуске загружается </w:t>
      </w:r>
      <w:r>
        <w:rPr>
          <w:b/>
          <w:bCs/>
          <w:sz w:val="24"/>
          <w:szCs w:val="24"/>
        </w:rPr>
        <w:t>rlogin-g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usr/local/etc/netperm-tab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аблица правил, которую использует </w:t>
      </w:r>
      <w:r>
        <w:rPr>
          <w:b/>
          <w:bCs/>
          <w:sz w:val="24"/>
          <w:szCs w:val="24"/>
        </w:rPr>
        <w:t>rlogin-g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usted Information Systems, In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ТРИ ТАКЖ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netperm-table(5), rc(8), authsrv(8), x-gw(8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6:53:00Z</dcterms:created>
  <dc:creator>Alexandre Katalov</dc:creator>
  <dc:description/>
  <dc:language>en-US</dc:language>
  <cp:lastModifiedBy>Alexandre Katalov</cp:lastModifiedBy>
  <dcterms:modified xsi:type="dcterms:W3CDTF">1998-04-19T17:35:00Z</dcterms:modified>
  <cp:revision>4</cp:revision>
  <dc:subject/>
  <dc:title> Copyright (c) 1993,1996 Trusted Information Systems, Inc</dc:title>
</cp:coreProperties>
</file>